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pacing w:val="-1"/>
          <w:w w:val="115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Учебная практика предметного модуля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pacing w:val="-1"/>
          <w:w w:val="11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«Изготовление лекарственных препаратов в условиях аптечных организаций и ветеринарных аптечных организац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pacing w:val="-1"/>
          <w:w w:val="11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-1"/>
          <w:w w:val="115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 w:color="2F2F2F"/>
        </w:rPr>
        <w:t>2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 обу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2393"/>
        <w:gridCol w:w="2393"/>
      </w:tblGrid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1 –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3 – Планировать и реализовывать собственное профессиональное и личностное развитие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4 –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5 –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K 07 –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9 – Использовать информационные технологии в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0 – Пользоваться профессиональной документацией на государственном и иностранном языка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1. – Изготавливать лекарственные формы по рецептам и требованиям медицинских организаций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К 2.2. – Изготавливать внутриаптечную заготовку и фасовать лекарственные средства для последующей реализаци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К 2.3. – Владеть обязательными видами внутриаптечного контроля лекарственных средств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4. – Оформлять документы первичного учета по изготовлению лекарственных препаратов;</w:t>
      </w:r>
    </w:p>
    <w:p>
      <w:pPr>
        <w:sectPr>
          <w:type w:val="nextPage"/>
          <w:pgSz w:w="11906" w:h="16838"/>
          <w:pgMar w:left="85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5. – Соблюдать правила санитарно–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</w:t>
      </w:r>
    </w:p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14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ркотические, ядовитые и сильнодействующие ЛС для изготовления сложных порошков отвешив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армацевт-практика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армацев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визор-анали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изор-техно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титрант используют для оттитровывания избытка й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нитр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тиосульф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трия гидрокс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рн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сух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порядок смешивания ингредиентов при изготовлении сложных порошков вли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исталлическая 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ъемная м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личина относительной потери в порах 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исло выписанных д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мическая природа веществ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Гель М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Гель крахма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Гель коллаге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Гель ПЭГ (ПЭО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Бел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риродны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олусинтетически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интетическое ВМС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В; 2-Б; 3-А; 4-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ь последовательность действий при определении содержания воды методом Фишера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счёт содержания воды (%)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егистрация объёма титрант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еренос навески в ячейку для титрован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итрование реактивом Фишера до точки эквивалентности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Взвешивание навески испытуемого веществ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алибровка титранта (реактива Фишера) по стандартному образцу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6, 5,3,4.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кажите верную последовательность введения нижеперечисленных ингредиентов в процессе изготовления микст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центрированный раствор кофеина-бензоата натрия (1: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амизол натрия (субстан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да очище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ониз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роп сахарны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2,1,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ая техника используется для измельчения ингредиентов до мелких частиц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Гомогениз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нуля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ир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ильт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титрант используют при определении натрия хлорида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тиосульф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ат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илон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густ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стандартным фармакопейным растворам относятся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идкость Буров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твор глицерин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 аммиак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вор йод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пли – жидкая лекарственная форма, предназначенная д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ема внут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ст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ж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галя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А,Б,В,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мульгатор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йства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Крахма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Пект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Аравийская камед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Твин-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Желатоз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Неионоге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мфотер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нионактив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атионактив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 Б; 2 - В; 3 - А; 4 – А; 5 – 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действий при подготовке и проведении спектрофотометрического анализа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 градуировочного графика (если требуется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ключение и прогрев спектрофотометра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кювет (очистка, заполнение раствором сравнения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мерение оптической плотности испытуемого раствора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ка нуля прибора по раствору сравнения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бор длины волны (по максимуму поглощения веще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6,3,5,4,1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ингредиенты относятся к действующим веществам в составе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Наполнит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густители и связующие вещ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карственные вещества, оказывающие терапевтическое воз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сители и ароматиза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натрия хлорид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тно-основное тит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изготовлении порошков с густыми экстрактами их обыч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воряют в спир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одят спиртом или вод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бавляют в сух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используют вообще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е соединение является производным п-аминобензойной кислоты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естез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зорц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но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алицил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им для водных извлечений травы горицвета и корней истода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язательный учет коэффициента водопоглощ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готовление в соотношении 1: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готовление отв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готовление насто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преимущества капель как лекарственной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окая биодоступность по сравнению с поро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пактность и портативность в сравнении с миксту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стота изгот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зкий риск контаминации микроорганиз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добство в приме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карственное веще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ношение к воде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Норсульфаз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Камфо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Висмута нитрат основ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Мент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 Сульфадимезин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Не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Гидрофильные 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йства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 А; 2 - В; 3 - В; 4 –Б; 5-В; 6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иготовлении фосфатного буферного раствора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мешивание и контроль рН потенциометрически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творение в части дистиллированной воды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льтрация (при необходимости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ведение объёма до метки в мерной колбе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звешивание точных навесок солей (NaH₂PO₄ и Na₂HPO₄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рректировка рН (если нужно) раствором NaOH или HCl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2,6,4,1,3</w:t>
            </w:r>
          </w:p>
        </w:tc>
      </w:tr>
      <w:tr>
        <w:trPr>
          <w:trHeight w:val="1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е свойство порошковой смеси называют однородность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Одинаковая окраска всех час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вномерное распределение компонентов по всему объему смес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дентичный химический состав всей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порциональный объем грану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йодометрическом определении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силено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хма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такое экстракт в фармацевтической практи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центрированное извлечение из лекарственного растительного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бавленный раствор действующего ве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хая смесь нескольк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Жидкая форма лекар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ая функциональная группа определяет возможность нитритометрического определ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рб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идр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рошки упаковывают в вощенные капсулы, если в их составе присутствуют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мфо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люкоз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офилл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кстракт красавки сухо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,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акции, подтверждающие наличие кетогруппы в преднизоло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зования сложных эф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разования окс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  <w:gridCol w:w="4673"/>
            </w:tblGrid>
            <w:tr>
              <w:trPr/>
              <w:tc>
                <w:tcPr>
                  <w:tcW w:w="5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мическое название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овное название</w:t>
                  </w:r>
                </w:p>
              </w:tc>
            </w:tr>
            <w:tr>
              <w:trPr/>
              <w:tc>
                <w:tcPr>
                  <w:tcW w:w="5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Раствор алюминия ацетата основн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Раствор калия ацета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Раствор перекиси водорода концентриро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Раствор формальдегид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ергидро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Жидкость Буро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Формал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Жидкость калия ацетата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 Б; 2 - Г; 3 - А; 4 –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дении йодометрического титрования аскорбиновой кислоты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ление избытка раствора йод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итрование избытка йода раствором натрия тиосульфат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ворение навески аскорбиновой кислоты в воде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бавление индикатора (крахмала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ксация точки эквивалентности (обесцвечивание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4,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порядок смешивания ингредиентов соблюдается при изготовлении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Последовательность ингредиентов произволь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гредиенты распределяются слоями друг над дру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мешивание начинается с больших по массе ингредиентов, затем добавляется компонент с меньшей масс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гда начинают с самого маленького компон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асящие вещества в фармацевтической технологии —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щества, окрашивающие другие вещества при смеши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щества, обладающие только лечебным действ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щества, используемые только для маскировки вку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щества, определяющие только цвет готовой форм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реактив создает кислую среду при нитритометрии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ля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ксус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зот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 объему в аптеках дозируют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роп сахарн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 медицинск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у мятную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сло подсолнечно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лицер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акции, подтверждающие наличие фторид иона в дексаметазоне после минерализац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ализаринатом циркон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сульфатом мед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нитратом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аствором роданида железа (III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 хлоридом кальц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Метиленовый син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Фенилсалицила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Уголь активиро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Стрептоц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Магния окс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 Натрия тетрабор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«Пылящее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расящее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1- Г; 2 - А; 3 - В; 4 – А; 5 – Б; 6 – А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определении рН водного раств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либровка рН</w:t>
              <w:noBreakHyphen/>
              <w:t>метра по буферным растворам (например, рН 4,01 и 7,00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гружение электродов в анализируемый раств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ключение прибора и прогрев (если требует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нятие показания рН после стабил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мывание электродов дистиллированно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ключение прибора и хранение электродов в соответствующем растворе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5,2,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0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итерий правильной калибровки каплемера —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бильность формы кап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гулярность интервалов между кап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ответствие среднего объема капли установленному ном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мер капли относительно стандар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класс соединений представляет натрия бензоат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рбонов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карбоновой кисло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пир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будет окрашенны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ибофлав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крих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иленовый си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метод используют для количественного определения анестезина и новокаина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преимуществам растворов как лекарственных форм относят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добство прием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зкое раздражающее действи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устойчивость при хранени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ункциональные группы, позволяющие использовать реакцию гидролитического расщепления в анализе лекарственных вещест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м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ложноэфирная групп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ьный гидрокс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льдег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>
                <w:trHeight w:val="73" w:hRule="atLeast"/>
              </w:trPr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Тим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Рибофлав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Магния карбон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Красяще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«Пылящее»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 В; 2 - А; 3 - Б; 4 –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определении потери в массе при высушиван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пустого бюкса (предварительно высушенного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Помещение навески вещества в бюкс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Расчёт процента потери массы. (например, 105 °C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бюкса с веществом до и после высушивания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Охлаждение в эксикаторе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ысушивание в сушильном шкафу при заданной температуре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2,6,5,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ила обращения с мерной посудой предусматрива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дение очистки растворами кисло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ытьё горяче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анение отдельно от химической посу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варительную сушку фе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неводном титровании натрия бензоа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ристаллический фиолетов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приготовил порошки с красящими веществом. Какой правильный вариант технологии порошков он выбрал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бавил в перву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бавил в последню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мельчил со спиртом и смешал с другими ингреди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стил между слоями неокрашенного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класс соединений представляет натрия салицил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оматическая кис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ароматическ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твор протаргола в форме капель для носа применяется ка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тисептическ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судосужива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тивовоспалительн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влажня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ункциональные группы, позволяющие использовать реакцию образования азокрасителя для характеристики подлинности лекарственных веществ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нольн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иртов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вичная ароматическая амино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арбоксиль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ссы (в граммах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количества массы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0,0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0,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0,00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0,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0,001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Один 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Один деци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Один сант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Один микро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Один сантимиллиграм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1- Б; 2 - В; 3 - Г; 4 – Д; 5 – 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дении тонкослойной хроматограф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несение пробы на линию старта плас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подвижной фазы (смесь раствор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мещении пластинки в камеру с подвижной фаз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ушивание пластинки после хроматограф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мерение расстояний и расчёт R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явление зон (реактивом или УФ</w:t>
              <w:noBreakHyphen/>
              <w:t>свето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1,3,4,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 точности мерной посуды определяет её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ойчивость к воздействию агрессивных с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епень отклонения от номинального объё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рок эксплуа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оимость при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кислоты салицило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ислотно-основное тит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способ упаковки предпочтителен для порошков с экстрактам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гамент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ще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умаж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еклянные флако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растворитель используют при неводном титровании натрия салицил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дяная уксусная кисл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Этано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це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лороф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хнология изготовления концентрированных растворов включает следующие стад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чет количества воды очищенной и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чественный и количествен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льтрация и проверка на отсутствие механ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крепление и разбавление раствора и повтор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ли органических азотсодержащих оснований количественно определяют методом неводной ацидиметрии в присутствии ацетата окисной ртути (I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оводород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р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лороводород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осфор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зот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мфор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нтол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ол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од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ная кислота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Характерный запах, летучесть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Образование сине</w:t>
                    <w:noBreakHyphen/>
                    <w:t>фиолетовых паров при нагревани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створимость в глицерине, слабокислый вкус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зкий запах, охлаждающее действ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Резкий запах, розовое окрашивание с железом(III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Г, 3–Д, 4–Б, 5–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рке доз жидких лекарственных форм, дозируемых ложка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йти общий объем лекарственной формы в мл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равнить значение высшей разовой дозы и разовой дозы веществ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3,2,4,5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 Изготавливать лекарственные формы по рецептам и требованиям медицинских организаций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 калибровки каплемера — это определение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ы жидк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и жидк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ъёма жидкости, соответствующего количеству капел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зрачности жидк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роцесс лежит в основе йодометрического определения формальдегид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кис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стано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мещ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готовит порошки с рибофлавином. Как фармацевт должен добавлять рибофлавин к порошковой смес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пользовать принцип смешивания "от меньшего к бол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пользовать принцип смешивания "от большего к мен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ьзовать метод "трех слоев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ибофлавин вносить поверх приготовленной смеси порошк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Какой индикатор применяют при титровании кислоты бензой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Метиловый 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Тропеолин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оидные растворы относятся к системам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моген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малой величиной осмотического давл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рмодинамически устойчив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грегативно лабиль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льтрамикрогетероген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,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 проведении испытаний на чистоту провер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тяжёлых мет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таточные органические раствори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держание воды (метод Фишер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ологическую активность на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зрачность и цветность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  <w:gridCol w:w="5670"/>
            </w:tblGrid>
            <w:tr>
              <w:trPr/>
              <w:tc>
                <w:tcPr>
                  <w:tcW w:w="44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ЭЖХ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Х (газов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онная хроматография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склюзионная хроматография.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азделение по размеру молекул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Использование жидкого подвижной фазы под давлением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ионов по заряду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спользование газовой подвижной фаз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ластина с сорбентом, проявление реагентами.</w:t>
                  </w:r>
                </w:p>
              </w:tc>
            </w:tr>
          </w:tbl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Г, 3–Д, 4–В, 5–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е последовательность изготовления микстуры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ислоты хлороводородной 2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сина 4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до 2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столовой ложке 3 раза в день до 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мерить воду очищенную в подстав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пепсин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мерить кислоты хлористоводородной развед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полнить лицевую сторону паспорта письменного 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ьтровать раствор и оформить этикеткой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6,1,3,2,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зготавливать внутриаптечную заготовку и фасовать лекарственные средства для последующей реализа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факторы могут повлиять на точность измерения объемов с помощью мерной посу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окружающей ср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вление возду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нешний шум в поме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вещенность лабора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титровании гексаметилентетрам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требует защиты от света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мф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процесс лежит в основе броматометрического определения фено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кис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 равномерное распределение отдельных ингредиентов в смеси влияют следующие стадии изготовления порош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па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ль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 физико</w:t>
              <w:noBreakHyphen/>
              <w:t>химическим методам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яримет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вимет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оматографию (ТСХ, ВЭЖ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т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пектрофотометрию в УФ</w:t>
              <w:noBreakHyphen/>
              <w:t xml:space="preserve"> и видим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воды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зрачность раствор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Н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рильность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ханические включения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етод Фишера (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Визуальный осмотр в проходящем свет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отенциометрическое измерен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икробиологический посев на питательные сред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Визуальная оценка по эталона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Д, 3–В, 4–Г, 5–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рке доз жидких лекарственных форм, дозируемых капля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йти общий объем лекарственной формы в каплях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равнить значение высшей разовой дозы и разовой дозы веществ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2,5,4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1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К 2.3 Владеть обязательными видами внутриаптечного контроля лекарственных средст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чем необходимо регулярно калибровать каплеобразовател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ля соблюдения санитарных норм лабора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ля поддержания необходимой точности отмеривания жидк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экономии расхода реагент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ля удобства работы лаборант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формальдегид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Йодометр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количество растворителя берется для измельчения 1,0 натрия тетрабо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0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5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0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метод используют для количественного определения резорцин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а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три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достоинствам порошков как лекарственной формы относятс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стота приготовл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чность дозир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стабильность лекарственного средства в составе порош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ля подтверждения подлинности лекарственных веществ применяют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К</w:t>
              <w:noBreakHyphen/>
              <w:t>спектроскопию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ределение температуры плавления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фрактометрию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ю с общеалкалоидными реактивами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азовую хроматографию (ГХ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скорбиновая кислота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я хлорид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рбитал натрий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нин гидрохлорид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илсалицилат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Аргентометрия (метод Мора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Йодометрия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цидиметрия в неводной сред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Алкалиметрия (прямое 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Спектрофотометрия (по окрашенному комплексу)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А, 3–В, 4–Д, 5–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Установите последовательность изготовления раствора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Натрия тетрабората 2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а 45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 Для смаз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сить глицерин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натрия тетраборат на ручных весах и поместить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огреть флакон для отпуска для улучшения растворения натрия тетрабо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формить флакон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2,1,3,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К 2.4. Оформлять документы первичного учета по изготовлению лекарственных препарато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м вызваны возможные расхождения результатов взвешиваний одной порции лекарственного средств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грешностью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достатком квалификации опер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корректным тариров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 перечисленные причины возмож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акой метод используют для количественного определения хлорбутанола после минерализации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Нитри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акой растворитель используется для измельчения камфоры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пирт этиловы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ода очищенна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глицерин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эфирное масл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Какой метод используют для количественного определения фенола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Брома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очность дозирования по объему влияют факто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дозируемой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а жидкостей (плотность, вязк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териал мерной посу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иаметр и чистота измерительного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нцентрация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акие методы количественного анализа относятся к титриметрическим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Перманганато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ысокоэффективная жидкостная хроматография (ВЭЖХ)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циди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Ф</w:t>
              <w:noBreakHyphen/>
              <w:t>спектрофото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Комплексонометр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:</w:t>
            </w:r>
          </w:p>
          <w:tbl>
            <w:tblPr>
              <w:tblW w:w="10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5812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</w:t>
                    <w:noBreakHyphen/>
                    <w:t>спектрофотометр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триметр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 (тонкослойн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яриметр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енциометрия.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змерение угла вращения плоскости поляризованного свет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гистрация поглощения света в УФ</w:t>
                    <w:noBreakHyphen/>
                    <w:t>диапазон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веществ на сорбенте по подвижност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змерение потенциала индикаторного электрод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остепенное добавление реагента до точки эквивалентност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Д, 3–В, 4–А, 5–Г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К 2.5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называется наименьшая масса, которую способны определить вес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Масса порога чувстви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увствительность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ена деления шка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ельная чувстви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араметр измеряют при ареометрическом определении спирт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язк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мпературу кипен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аком соотношении спирт и вещество используется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1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индикатор применяют в броматометрическом определении фенол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дикатор не используют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летучим неводным растворителям, применяемым в аптечной практике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лоро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Глице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а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акции, подтверждающие наличие α-кетольной группировки в препаратах глюкокортикоидов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 аммиачным раствором нитрата серебр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бразования окси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6237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калоиды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лавоноиды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убильные вещества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понины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ьдегиды.</w:t>
                  </w:r>
                </w:p>
                <w:p>
                  <w:pPr>
                    <w:pStyle w:val="Normal"/>
                    <w:spacing w:lineRule="auto" w:line="256" w:before="0" w:after="0"/>
                    <w:ind w:left="49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еактив Драгендорфа (оранжев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акция с железа(III) хлоридом (зелёное/сине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еактив Фелинга (кирпичн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акция с алюминия хлоридом (жёлто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ена при встряхивании (устойчивая пена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Г, 3–Б, 4–Д, 5–В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14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м вызваны возможные расхождения результатов взвешиваний одной порции лекарственного средств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грешностью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достатком квалификации опер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корректным тариров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 перечисленные причины возмож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акой метод используют для количественного определения хлорбутанола после минерализации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Нитри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акой растворитель используется для измельчения камфоры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пирт этиловы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ода очищенна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глицерин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эфирное масл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Какой метод используют для количественного определения фенола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Брома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очность дозирования по объему влияют факто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дозируемой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а жидкостей (плотность, вязк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териал мерной посу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иаметр и чистота измерительного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нцентрация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акие методы количественного анализа относятся к титриметрическим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Перманганато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ысокоэффективная жидкостная хроматография (ВЭЖХ)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циди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Ф</w:t>
              <w:noBreakHyphen/>
              <w:t>спектрофото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Комплексонометр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:</w:t>
            </w:r>
          </w:p>
          <w:tbl>
            <w:tblPr>
              <w:tblW w:w="10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5812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</w:t>
                    <w:noBreakHyphen/>
                    <w:t>спектрофотометр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триметр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 (тонкослойн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яриметр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енциометрия.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змерение угла вращения плоскости поляризованного свет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гистрация поглощения света в УФ</w:t>
                    <w:noBreakHyphen/>
                    <w:t>диапазон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веществ на сорбенте по подвижност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змерение потенциала индикаторного электрод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остепенное добавление реагента до точки эквивалентности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Д, 3–В, 4–А, 5–Г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называется наименьшая масса, которую способны определить вес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Масса порога чувстви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увствительность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ена деления шка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ельная чувстви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араметр измеряют при ареометрическом определении спирт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язк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мпературу кипен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аком соотношении спирт и вещество используется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1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индикатор применяют в броматометрическом определении фенол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дикатор не используют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летучим неводным растворителям, применяемым в аптечной практике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лоро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Глице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а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акции, подтверждающие наличие α-кетольной группировки в препаратах глюкокортикоидов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 аммиачным раствором нитрата серебр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бразования окси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6237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калоиды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лавоноиды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убильные вещества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понины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ьдегиды.</w:t>
                  </w:r>
                </w:p>
                <w:p>
                  <w:pPr>
                    <w:pStyle w:val="Normal"/>
                    <w:spacing w:lineRule="auto" w:line="256" w:before="0" w:after="0"/>
                    <w:ind w:left="49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еактив Драгендорфа (оранжев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акция с железа(III) хлоридом (зелёное/сине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еактив Фелинга (кирпичн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акция с алюминия хлоридом (жёлто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ена при встряхивании (устойчивая пена)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Г, 3–Б, 4–Д, 5–В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чем необходимо регулярно калибровать каплеобразовател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ля соблюдения санитарных норм лабора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ля поддержания необходимой точности отмеривания жидк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экономии расхода реагент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ля удобства работы лаборант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формальдегид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Йодометр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количество растворителя берется для измельчения 1,0 натрия тетрабо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0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5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0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метод используют для количественного определения резорцин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а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три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достоинствам порошков как лекарственной формы относятс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стота приготовл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чность дозир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стабильность лекарственного средства в составе порош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ля подтверждения подлинности лекарственных веществ применяют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К</w:t>
              <w:noBreakHyphen/>
              <w:t>спектроскопию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ределение температуры плавления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фрактометрию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ю с общеалкалоидными реактивами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азовую хроматографию (ГХ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скорбиновая кислота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я хлорид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рбитал натрий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нин гидрохлорид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илсалицилат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Аргентометрия (метод Мора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Йодометрия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цидиметрия в неводной сред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Алкалиметрия (прямое 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Спектрофотометрия (по окрашенному комплексу)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А, 3–В, 4–Д, 5–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Установите последовательность изготовления раствора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Натрия тетрабората 2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а 45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 Для смаз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сить глицерин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натрия тетраборат на ручных весах и поместить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огреть флакон для отпуска для улучшения растворения натрия тетрабо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формить флакон к отпуску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2,1,3,6,5</w:t>
            </w:r>
          </w:p>
        </w:tc>
      </w:tr>
      <w:tr>
        <w:trPr>
          <w:trHeight w:val="1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факторы могут повлиять на точность измерения объемов с помощью мерной посу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окружающей ср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вление возду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нешний шум в поме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вещенность лабора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титровании гексаметилентетрам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требует защиты от света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мф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процесс лежит в основе броматометрического определения фено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кис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 равномерное распределение отдельных ингредиентов в смеси влияют следующие стадии изготовления порош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па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ль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 физико</w:t>
              <w:noBreakHyphen/>
              <w:t>химическим методам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яримет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вимет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оматографию (ТСХ, ВЭЖ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т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пектрофотометрию в УФ</w:t>
              <w:noBreakHyphen/>
              <w:t xml:space="preserve"> и видим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воды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зрачность раствор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Н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рильность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ханические включения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етод Фишера (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Визуальный осмотр в проходящем свет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отенциометрическое измерен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икробиологический посев на питательные сред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Визуальная оценка по эталона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Д, 3–В, 4–Г, 5–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рке доз жидких лекарственных форм, дозируемых капля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йти общий объем лекарственной формы в каплях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равнить значение высшей разовой дозы и разовой дозы веществ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2,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 калибровки каплемера — это определение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ы жидк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и жидк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ъёма жидкости, соответствующего количеству капел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зрачности жидк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роцесс лежит в основе йодометрического определения формальдегид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кис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стано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мещ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готовит порошки с рибофлавином. Как фармацевт должен добавлять рибофлавин к порошковой смес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пользовать принцип смешивания "от меньшего к бол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пользовать принцип смешивания "от большего к мен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ьзовать метод "трех слоев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ибофлавин вносить поверх приготовленной смеси порошк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Какой индикатор применяют при титровании кислоты бензой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Метиловый 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Тропеолин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оидные растворы относятся к системам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моген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малой величиной осмотического давл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рмодинамически устойчив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грегативно лабиль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льтрамикрогетероген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,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 проведении испытаний на чистоту провер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тяжёлых мет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таточные органические раствори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держание воды (метод Фишер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ологическую активность на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зрачность и цветность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  <w:gridCol w:w="5670"/>
            </w:tblGrid>
            <w:tr>
              <w:trPr/>
              <w:tc>
                <w:tcPr>
                  <w:tcW w:w="44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ЭЖХ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Х (газов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онная хроматография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склюзионная хроматография.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азделение по размеру молекул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Использование жидкого подвижной фазы под давлением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ионов по заряду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спользование газовой подвижной фаз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ластина с сорбентом, проявление реагентами.</w:t>
                  </w:r>
                </w:p>
              </w:tc>
            </w:tr>
          </w:tbl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Г, 3–Д, 4–В, 5–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е последовательность изготовления микстуры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ислоты хлороводородной 2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сина 4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до 2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столовой ложке 3 раза в день до 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мерить воду очищенную в подстав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пепсин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мерить кислоты хлористоводородной развед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полнить лицевую сторону паспорта письменного 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ьтровать раствор и оформить этикеткой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6,1,3,2,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0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 точности мерной посуды определяет её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ойчивость к воздействию агрессивных с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епень отклонения от номинального объё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рок эксплуа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оимость при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кислоты салицило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ислотно-основное тит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способ упаковки предпочтителен для порошков с экстрактам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гамент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ще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умаж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еклянные флако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растворитель используют при неводном титровании натрия салицил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дяная уксусная кисл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Этано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це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лороф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хнология изготовления концентрированных растворов включает следующие стад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чет количества воды очищенной и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чественный и количествен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льтрация и проверка на отсутствие механ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крепление и разбавление раствора и повтор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ли органических азотсодержащих оснований количественно определяют методом неводной ацидиметрии в присутствии ацетата окисной ртути (I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оводород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р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лороводород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осфор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зот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мфор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нтол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ол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од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ная кислота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Характерный запах, летучесть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Образование сине</w:t>
                    <w:noBreakHyphen/>
                    <w:t>фиолетовых паров при нагревани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створимость в глицерине, слабокислый вкус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зкий запах, охлаждающее действ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Резкий запах, розовое окрашивание с железом(III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Г, 3–Д, 4–Б, 5–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рке доз жидких лекарственных форм, дозируемых ложка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йти общий объем лекарственной формы в мл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равнить значение высшей разовой дозы и разовой дозы веществ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3,2,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ила обращения с мерной посудой предусматрива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дение очистки растворами кисло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ытьё горяче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анение отдельно от химической посу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варительную сушку фе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неводном титровании натрия бензоа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ристаллический фиолетов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приготовил порошки с красящими веществом. Какой правильный вариант технологии порошков он выбрал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бавил в перву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бавил в последню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мельчил со спиртом и смешал с другими ингреди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стил между слоями неокрашенного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класс соединений представляет натрия салицил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оматическая кис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ароматическ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твор протаргола в форме капель для носа применяется ка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тисептическ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судосужива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тивовоспалительн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влажня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ункциональные группы, позволяющие использовать реакцию образования азокрасителя для характеристики подлинности лекарственных веществ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нольн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иртов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вичная ароматическая амино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арбоксиль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ссы (в граммах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количества массы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0,0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0,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0,00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0,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0,001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Один 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Один деци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Один сант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Один микро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Один сантимиллиграм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1- Б; 2 - В; 3 - Г; 4 – Д; 5 – 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дении тонкослойной хроматограф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несение пробы на линию старта плас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подвижной фазы (смесь раствор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мещении пластинки в камеру с подвижной фаз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ушивание пластинки после хроматограф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мерение расстояний и расчёт R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явление зон (реактивом или УФ</w:t>
              <w:noBreakHyphen/>
              <w:t>свет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1,3,4,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итерий правильной калибровки каплемера —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бильность формы кап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гулярность интервалов между кап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ответствие среднего объема капли установленному ном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мер капли относительно стандар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класс соединений представляет натрия бензоат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рбонов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карбоновой кисло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пир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будет окрашенны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ибофлав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крих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иленовый си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метод используют для количественного определения анестезина и новокаина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преимуществам растворов как лекарственных форм относят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добство прием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зкое раздражающее действи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устойчивость при хранени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ункциональные группы, позволяющие использовать реакцию гидролитического расщепления в анализе лекарственных вещест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м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ложноэфирная групп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ьный гидрокс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льдег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>
                <w:trHeight w:val="73" w:hRule="atLeast"/>
              </w:trPr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Тим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Рибофлав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Магния карбон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Красяще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«Пылящее»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 В; 2 - А; 3 - Б; 4 –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определении потери в массе при высушиван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пустого бюкса (предварительно высушенного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Помещение навески вещества в бюкс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Расчёт процента потери массы. (например, 105 °C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бюкса с веществом до и после высушивания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Охлаждение в эксикаторе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ысушивание в сушильном шкафу при заданной температуре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2,6,5,4,3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 Изготавливать лекарственные формы по рецептам и требованиям медицинских организаций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порядок смешивания ингредиентов соблюдается при изготовлении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Последовательность ингредиентов произволь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гредиенты распределяются слоями друг над дру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мешивание начинается с больших по массе ингредиентов, затем добавляется компонент с меньшей масс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гда начинают с самого маленького компон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асящие вещества в фармацевтической технологии —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щества, окрашивающие другие вещества при смеши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щества, обладающие только лечебным действ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щества, используемые только для маскировки вку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щества, определяющие только цвет готовой форм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реактив создает кислую среду при нитритометрии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ля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ксус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зот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 объему в аптеках дозируют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роп сахарн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 медицинск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у мятную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сло подсолнечно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лицер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акции, подтверждающие наличие фторид иона в дексаметазоне после минерализац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ализаринатом циркон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сульфатом мед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нитратом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аствором роданида железа (III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 хлоридом кальц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Метиленовый син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Фенилсалицила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Уголь активиро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Стрептоц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Магния окс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 Натрия тетрабор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«Пылящее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расящее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1- Г; 2 - А; 3 - В; 4 – А; 5 – Б; 6 – А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определении рН водного раств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либровка рН</w:t>
              <w:noBreakHyphen/>
              <w:t>метра по буферным растворам (например, рН 4,01 и 7,00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гружение электродов в анализируемый раств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ключение прибора и прогрев (если требует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нятие показания рН после стабил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мывание электродов дистиллированно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ключение прибора и хранение электродов в соответствующем растворе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5,2,4,6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зготавливать внутриаптечную заготовку и фасовать лекарственные средства для последующей реализа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е свойство порошковой смеси называют однородность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Одинаковая окраска всех час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вномерное распределение компонентов по всему объему смес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дентичный химический состав всей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порциональный объем грану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йодометрическом определении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силено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хма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такое экстракт в фармацевтической практи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центрированное извлечение из лекарственного растительного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бавленный раствор действующего ве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хая смесь нескольк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Жидкая форма лекар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ая функциональная группа определяет возможность нитритометрического определ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рб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идр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рошки упаковывают в вощенные капсулы, если в их составе присутствуют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мфо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люкоз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офилл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кстракт красавки сухо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,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акции, подтверждающие наличие кетогруппы в преднизоло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зования сложных эф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разования окс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  <w:gridCol w:w="4673"/>
            </w:tblGrid>
            <w:tr>
              <w:trPr/>
              <w:tc>
                <w:tcPr>
                  <w:tcW w:w="5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мическое название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овное название</w:t>
                  </w:r>
                </w:p>
              </w:tc>
            </w:tr>
            <w:tr>
              <w:trPr/>
              <w:tc>
                <w:tcPr>
                  <w:tcW w:w="5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Раствор алюминия ацетата основн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Раствор калия ацета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Раствор перекиси водорода концентриро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Раствор формальдегид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ергидро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Жидкость Буро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Формал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Жидкость калия ацетата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 Б; 2 - Г; 3 - А; 4 –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дении йодометрического титрования аскорбиновой кислоты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ление избытка раствора йод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итрование избытка йода раствором натрия тиосульфат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ворение навески аскорбиновой кислоты в воде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бавление индикатора (крахмала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ксация точки эквивалентности (обесцвечивание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4,2,5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1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К 2.3 Владеть обязательными видами внутриаптечного контроля лекарственных средст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ингредиенты относятся к действующим веществам в составе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Наполнит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густители и связующие вещ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карственные вещества, оказывающие терапевтическое воз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сители и ароматиза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натрия хлорид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тно-основное тит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изготовлении порошков с густыми экстрактами их обыч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воряют в спир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одят спиртом или вод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бавляют в сух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используют вообще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е соединение является производным п-аминобензойной кислоты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естез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зорц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но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алицил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им для водных извлечений травы горицвета и корней истода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язательный учет коэффициента водопоглощ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готовление в соотношении 1: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готовление отв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готовление насто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преимущества капель как лекарственной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окая биодоступность по сравнению с поро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пактность и портативность в сравнении с миксту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стота изгот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зкий риск контаминации микроорганиз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добство в приме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карственное веще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ношение к воде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Норсульфаз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Камфо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Висмута нитрат основ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Мент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 Сульфадимезин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Не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Гидрофильные 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йства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 А; 2 - В; 3 - В; 4 –Б; 5-В; 6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иготовлении фосфатного буферного раствора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мешивание и контроль рН потенциометрически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творение в части дистиллированной воды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льтрация (при необходимости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ведение объёма до метки в мерной колбе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звешивание точных навесок солей (NaH₂PO₄ и Na₂HPO₄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рректировка рН (если нужно) раствором NaOH или HC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2,6,4,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К 2.4. Оформлять документы первичного учета по изготовлению лекарственных препарато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ая техника используется для измельчения ингредиентов до мелких частиц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Гомогениз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нуля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ир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ильт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титрант используют при определении натрия хлорида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тиосульф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ат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илон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густ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стандартным фармакопейным растворам относятся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идкость Буров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твор глицерин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 аммиак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вор йод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пли – жидкая лекарственная форма, предназначенная д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ема внут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ст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ж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галя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А,Б,В,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мульгатор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йства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Крахма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Пект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Аравийская камед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Твин-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Желатоз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Неионоге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мфотер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нионактив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атионактив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 Б; 2 - В; 3 - А; 4 – А; 5 – 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действий при подготовке и проведении спектрофотометрического анализа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 градуировочного графика (если требуется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ключение и прогрев спектрофотометра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кювет (очистка, заполнение раствором сравнения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мерение оптической плотности испытуемого раствора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ка нуля прибора по раствору сравнения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бор длины волны (по максимуму поглощения веще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6,3,5,4,1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К 2.5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ркотические, ядовитые и сильнодействующие ЛС для изготовления сложных порошков отвешив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армацевт-практика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армацев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визор-анали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изор-техно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титрант используют для оттитровывания избытка й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нитр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тиосульф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трия гидрокс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рн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сух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порядок смешивания ингредиентов при изготовлении сложных порошков вли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исталлическая 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ъемная м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личина относительной потери в порах 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исло выписанных д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мическая природа веществ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Гель М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Гель крахма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Гель коллаге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Гель ПЭГ (ПЭО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Бел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риродны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олусинтетически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интетическое ВМС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В; 2-Б; 3-А; 4-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ь последовательность действий при определении содержания воды методом Фишера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счёт содержания воды (%)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егистрация объёма титрант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еренос навески в ячейку для титрован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итрование реактивом Фишера до точки эквивалентности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Взвешивание навески испытуемого веществ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алибровка титранта (реактива Фишера) по стандартному образцу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6, 5,3,4.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кажите верную последовательность введения нижеперечисленных ингредиентов в процессе изготовления микст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центрированный раствор кофеина-бензоата натрия (1: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амизол натрия (субстан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да очище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ониз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роп сахар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2,1,5,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ые задачи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 фармацевт в производственной аптеке. Рассчитайте относительную ошибку, %, при взвешивании навесок субстанции калия хлорида 0,06 и 0,8 на весах ВР-1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</w:rPr>
        <w:t>Фармацевтическая компания «Фарма-Про» выпустила в обращение серию раствора для инъекций «Анальгин, 50%». При проведении внутриаптечного контроля в одной из крупных аптечных сетей было выявлено несоответствие: в нескольких ампулах из одной упаковки наблюдалась легкая опалесценция (помутнение), не характерная для данного препарата. Аптека, руководствуясь Инструкцией по организации хранения в аптечных организациях, изъяла данную серию из продажи и уведомила контролирующие органы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я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овы первые обязательные действия Росздравнадзора после получения информации от аптечной организации? Составьте алгоритм первоочередных мер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документы в рамках государственной системы контроля качества должны быть запрошены у производителя «Фарма-Про» для проведения расследовани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 xml:space="preserve">Производитель «Фарма-Про», в свою очередь, предоставил журнал внутрипроизводственного контроля, где зафиксировано, что вся серия была протестирована на «цветность/прозрачность» и соответствовала нормам.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овы возможные причины расхождения результатов? Какие дальнейшие лабораторные исследования должен инициировать Росздравнадзор для установления истин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Каковы возможные решения Росздравнадзора по итогам расследования, если несоответствие подтвердитс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Эмпирический каплемер дает 38 капель настойки красавки в 1 г. Какое количество капель из этого каплемера следует взять, если в рецепте выписано 10 капель; 0,3 мл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iCs/>
          <w:sz w:val="24"/>
          <w:szCs w:val="24"/>
        </w:rPr>
        <w:t>В рамках проведения плановой выездной проверки медицинского учреждения, инспектор Росздравнадзора проводит контроль качества лекарственных средств в отделении реанимации. При визуальном осмотре партии препарата «Дофамин» для внутривенного вливания обнаружены следующие признаки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Незначительные орфографические ошибки в тексте на первичной упаковке (ампуле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Штрих-код на потребительской упаковке не считывается сканеро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Отсутствует серия и срок годности, нанесенные методом гравировки на ампулу (присутствует только на картонной коробке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я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 какому типу недоброкачественной продукции можно отнести данный препарат согласно законодательству РФ (фальсифицированный, контрафактный, недоброкачественный) и почему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Составьте план действий инспектора Росздравнадзора на месте обнаружения подозрительной партии препара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вы дальнейшие административные процедуры? Опишите, как должна быть организована экспертиза данного препарата, и какая информация вносится в государственную информационную систему (например, в систему мониторинга движения ЛС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ие меры должны быть приняты в отношении медицинской организации и в отношении держателя регистрационного удостоверения (оригинального производителя) данного препарат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Ликоподия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Талька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Цинка оксида по 3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. Обозначь. Присыпк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весил в ступку по 3,0 г ликоподия и талька, измельчил, добавил 3,0 г цинка оксида, измельчил и смешал до однородного состояния. Приготовленный порошок упаковал в стеклянную баночку, оформил этикеткой «Наружное»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Алюмо-калиевых квасцов 1,2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Висмута нитрата основного 24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. Обозначь. Присыпк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весил 24,0 г висмута нитрата основного, измельчил в ступке и отсыпал на бумагу, оставив в ступке примерно 1,0-2,0 г, добавил 1,2 алюмокалиевых квасцов, смешал. В несколько приемов прибавил ранее измельченный висмута нитрат основной. Упаковал порошок в вощеную бумагу, поместил в пакет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Возьми: Глины белой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Крахмала поровну по 1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Талька 5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. Обозначь. Присыпк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поместил в ступку 2,0 г талька, измельчил, добавил по 1,0 г белой глины и крахмала, смешал, а затем остальное количество талька, смешал до однородности. Упаковал порошок в вощеную бумагу, пометил в коробочку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Камфоры 0,1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Настойки пустырника 1 капля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ахара 0,3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 такие дозы числом 10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Обозначь. По 1 порошку 3 раза в ден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измельчил 1,0 камфоры в присутствии 15 капель эфира медицинского, добавил 3,0 сахара и 10 капель настойки пустырника, измельчил и смешал до однородного состояния. Отдельные дозы упаковал в вощеные капсулы, оформил лекарственную форму к отпуску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фармацевтический завод по производству таблеток поступила партия субстанции Ибупрофена. При проведении входного контроля в отделе технического контроля (ОТК) предприятия лаборант провел испытание «Растворимость» согласно общей фармакопейной статье «Растворимость» (ОФС.1.4.2.0004.15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зультат: образец субстанции не соответствует требованиям — полное растворение не наступило в предписанном растворителе за установленное врем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изводитель субстанции предоставил свой сертификат анализа, в котором указано, что партия соответствует всем требованиям ФС (Фармакопейной статьи), в том числе по показателю «Растворимость»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я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овы ваши первоочередные действия как специалиста ОТК? Составьте алгорит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возможные причины могли привести к такому расхождению в результатах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дополнительные фармакопейные испытания целесообразно провести для выявления причины несоответстви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ое итоговое решение должно быть вынесено по данной партии субстанции и каковы дальнейшие действия завода-потребител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Эфедрина гидрохлорида 0,1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Димедрола 0,5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Воды очищенной 20 мл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. Дай. Обозначь. По 2-3 капли в нос 3 раза в ден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мерил 10 мл воды очищенной, растворил 0,5 димедрола, 0,1 эфедрина гидрохлорида, профильтровал через ватный тампон, предварительно промытый очищенной водой в склянку для отпуска, затем через тот же фильтр пропустил оставшееся количество воды очищенной. Оформил этикетками «Наружное», «Хранить в недоступном от детей месте», «Хранить в прохладном, защищенном от света месте»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iCs/>
          <w:sz w:val="24"/>
          <w:szCs w:val="24"/>
        </w:rPr>
        <w:t>В аптеке изготовлены порошки сложного состава с кислотой аскорбиновой. Для количественного определения отобрана средняя проза порошков массой 2,5015 г. Навеску количественно перенесли в колбу, растворили в воде и оттитровали 0,1 М раствором натрия гидроксида (K = 1,0050) в присутствии индикатора фенолфталеина. Объем титранта, пошедший на титрование, составил 10,45 мл. Рассчитайте содержание кислоты аскорбиновой (М.м. = 176,13 г/моль) в одном порошке (в г) и соответствие её требованиям НД. Сделайте вывод о качестве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ьми: Серы осажденной 2,5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ицерина 10,0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ды очищенной 200 мл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мешай. Дай. Обозначь. Смазывать пораженные места.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весил 2,5 г серы, добавил 2,5 г желатозы н 2,5 мл воды очищенной, измельчил в ступке до получения пульпы, затем прибавил 10 мл глицерина и смыл водой очищенной во флакон для отпуска. Оцените действия фармаце</w:t>
      </w:r>
    </w:p>
    <w:p>
      <w:pPr>
        <w:pStyle w:val="Normal"/>
        <w:suppressAutoHyphens w:val="tru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3. Навеску порошков массой 0,7020 г (средняя масса 1 порошка 0,3500 г) растворили, добавили аммиачный буфер и индикатор эриохром черный Т. На титрование израсходовано 8,90 мл 0,05 М раствора трилона Б (K = 1,0200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.м. кальция глюконата = 430,37 г/моль.Рассчитайте содержание кальция глюконата в одном порошке и соответствие нормам (±7%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7:00:00Z</dcterms:created>
  <dc:creator>hp</dc:creator>
  <dc:description/>
  <cp:keywords/>
  <dc:language>en-US</dc:language>
  <cp:lastModifiedBy>Мильченко Надежда Олеговна</cp:lastModifiedBy>
  <cp:lastPrinted>2025-10-03T11:00:00Z</cp:lastPrinted>
  <dcterms:modified xsi:type="dcterms:W3CDTF">2025-11-18T14:16:00Z</dcterms:modified>
  <cp:revision>11</cp:revision>
  <dc:subject/>
  <dc:title/>
</cp:coreProperties>
</file>